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ind w:firstLine="6096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Header"/>
        <w:tabs>
          <w:tab w:val="clear" w:pos="4153"/>
          <w:tab w:val="clear" w:pos="8306"/>
        </w:tabs>
        <w:ind w:firstLine="6096"/>
        <w:rPr/>
      </w:pPr>
      <w:r>
        <w:rPr>
          <w:sz w:val="28"/>
          <w:szCs w:val="28"/>
        </w:rPr>
        <w:t>Законодательного Собрания</w:t>
      </w:r>
    </w:p>
    <w:p>
      <w:pPr>
        <w:pStyle w:val="Header"/>
        <w:tabs>
          <w:tab w:val="clear" w:pos="4153"/>
          <w:tab w:val="clear" w:pos="8306"/>
        </w:tabs>
        <w:ind w:firstLine="6096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Header"/>
        <w:tabs>
          <w:tab w:val="clear" w:pos="4153"/>
          <w:tab w:val="clear" w:pos="8306"/>
        </w:tabs>
        <w:ind w:firstLine="6096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___</w:t>
      </w:r>
    </w:p>
    <w:p>
      <w:pPr>
        <w:pStyle w:val="Header"/>
        <w:tabs>
          <w:tab w:val="clear" w:pos="4153"/>
          <w:tab w:val="clear" w:pos="8306"/>
        </w:tabs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участников «круглого стола» </w:t>
      </w:r>
      <w:r>
        <w:rPr>
          <w:b/>
          <w:color w:val="000000"/>
          <w:spacing w:val="3"/>
          <w:sz w:val="28"/>
          <w:szCs w:val="28"/>
        </w:rPr>
        <w:t xml:space="preserve">на тему 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color w:val="000000"/>
          <w:spacing w:val="3"/>
          <w:sz w:val="28"/>
          <w:szCs w:val="28"/>
        </w:rPr>
        <w:t xml:space="preserve">«Профилактика семейного насилия. 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егиональные меры поддержки жертв насил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2266" w:right="22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266" w:right="22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Заслушав </w:t>
      </w:r>
      <w:r>
        <w:rPr>
          <w:color w:val="000000"/>
          <w:sz w:val="28"/>
          <w:szCs w:val="28"/>
        </w:rPr>
        <w:t xml:space="preserve">выступления </w:t>
      </w:r>
      <w:r>
        <w:rPr>
          <w:sz w:val="28"/>
          <w:szCs w:val="28"/>
        </w:rPr>
        <w:t xml:space="preserve">Уполномоченного по правам человека                               во Владимирской области </w:t>
      </w:r>
      <w:r>
        <w:rPr>
          <w:color w:val="000000"/>
          <w:sz w:val="28"/>
          <w:szCs w:val="28"/>
        </w:rPr>
        <w:t xml:space="preserve">Романовой </w:t>
      </w:r>
      <w:r>
        <w:rPr>
          <w:sz w:val="28"/>
          <w:szCs w:val="28"/>
        </w:rPr>
        <w:t xml:space="preserve">Л.В., депутата Законодательного                          Собрания Владимирской области, члена комитета по вопросам образования, науки, культуры, туризма, спорта, делам семьи, молодежи и средствам                       массовой информации Законодательного Собрания Владимирской области            Гавриловой И.Е., заместителя директора департамента социальной защиты                   населения администрации Владимирской области Голубевой Н.В., кандидата социологических наук, </w:t>
      </w:r>
      <w:r>
        <w:rPr>
          <w:sz w:val="28"/>
          <w:szCs w:val="28"/>
          <w:shd w:fill="FFFFFF" w:val="clear"/>
        </w:rPr>
        <w:t>доцента кафедры менеджмента факультета управления Владимирского филиала ФГБОУ ВО «</w:t>
      </w:r>
      <w:r>
        <w:rPr>
          <w:sz w:val="28"/>
          <w:szCs w:val="28"/>
        </w:rPr>
        <w:t>Российская академия народного                       хозяйства и государственной службы при Президенте Российской Федерации» Евстифеевой Г.Г.,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full"/>
          <w:sz w:val="28"/>
          <w:szCs w:val="28"/>
        </w:rPr>
        <w:t xml:space="preserve">настоятеля Свято-Покровского храма села Лыково Юрьев-Польского района, председателя </w:t>
      </w:r>
      <w:r>
        <w:rPr>
          <w:sz w:val="28"/>
          <w:szCs w:val="28"/>
        </w:rPr>
        <w:t xml:space="preserve">отдела по делам молодежи Александровской епархии Русской Православной Церкви протоиерея Дионисия (Комчихина), председателя Владимирской региональной ассоциации медиаторов                                Фоминой Е.В., обращая внимание, что «круглый стол» не связан                                      с обсуждением вопросов, предлагаемых к урегулированию проектом                           федерального закона «О профилактике семейно-бытового насилия                                     в Российской Федерации», а направлен на поддержку жертв семейно-бытового насилия и недопущение такого насилия, обсудив круг проблем в данной сфере, участники </w:t>
      </w:r>
      <w:r>
        <w:rPr>
          <w:color w:val="000000"/>
          <w:sz w:val="28"/>
          <w:szCs w:val="28"/>
        </w:rPr>
        <w:t>«круглого стола» отмечают следующее:</w:t>
      </w:r>
    </w:p>
    <w:p>
      <w:pPr>
        <w:pStyle w:val="Header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блема </w:t>
      </w:r>
      <w:r>
        <w:rPr>
          <w:sz w:val="28"/>
          <w:szCs w:val="28"/>
        </w:rPr>
        <w:t>семейно-бытового насилия существует и является одной                      из глубоких проблем, подрывающих социальные и моральные устои семьи                  и общества в целом;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- семейно-бытовое насилие носит латентный характер, и с ним может столкнуться любой член семьи: дети, родители, старшее поколение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 во Владимирской области </w:t>
      </w:r>
      <w:r>
        <w:rPr>
          <w:bCs/>
          <w:sz w:val="28"/>
          <w:szCs w:val="28"/>
        </w:rPr>
        <w:t xml:space="preserve">появилась необходимость создания </w:t>
      </w:r>
      <w:r>
        <w:rPr>
          <w:sz w:val="28"/>
          <w:szCs w:val="28"/>
        </w:rPr>
        <w:t xml:space="preserve">новой           региональной системы профилактики семейно-бытового насилия                                    и поддержки пострадавших на основе </w:t>
      </w:r>
      <w:r>
        <w:rPr>
          <w:bCs/>
          <w:sz w:val="28"/>
          <w:szCs w:val="28"/>
        </w:rPr>
        <w:t>консолидации усилий со стороны                        институтов гражданского общества и органов государственной власти в рамках комплексного межведомственного подхода. Достижение данной цели                           невозможно без изменения отношения общества и государства к проблемам                 семьи и семейно-бытовому насилию.</w:t>
      </w:r>
    </w:p>
    <w:p>
      <w:pPr>
        <w:pStyle w:val="Normal"/>
        <w:pBdr>
          <w:bottom w:val="single" w:sz="4" w:space="16" w:color="FFFFFF"/>
        </w:pBdr>
        <w:ind w:firstLine="709"/>
        <w:jc w:val="both"/>
        <w:rPr>
          <w:b/>
          <w:b/>
          <w:bCs/>
          <w:color w:val="000000"/>
          <w:spacing w:val="4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вышеизложенного участники «круглого стола»                     </w:t>
      </w:r>
      <w:r>
        <w:rPr>
          <w:b/>
          <w:bCs/>
          <w:color w:val="000000"/>
          <w:spacing w:val="40"/>
          <w:sz w:val="28"/>
          <w:szCs w:val="28"/>
        </w:rPr>
        <w:t>РЕКОМЕНДУЮТ: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конодательному Собранию Владим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зможность внесения измен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Закон Владимирской области от 14 ноября 2014 года № 129-ОЗ                          «О дополнительных гарантиях реализации права граждан на получение                           бесплатной юридической помощи»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части установления права на получение бесплатной юридической помощи гражданам, пострадавшим от семейно-бытового насилия, оказавшимся в сложной жизненной ситу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в Закон Владимирской области от </w:t>
      </w:r>
      <w:r>
        <w:rPr>
          <w:sz w:val="28"/>
          <w:szCs w:val="28"/>
        </w:rPr>
        <w:t>6 октября 2010 года № 81-ОЗ                       «О видах деятельности социально ориентированных некоммерческих                         организаций, пользующихся государственной поддержкой во Владимирской области» в части дополнения видов деятельности социально ориентированных некоммерческих организаций, которым органы государственной власти                         Владимирской области в соответствии с действующим законодательством                   оказывают поддержку, видом деятельности по оказанию помощи гражданам, пострадавшим от семейно-бытового насилия, оказавшимся в сложной жизненной ситуации.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дминистрации Владимирской обла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bCs/>
          <w:color w:val="000000"/>
          <w:sz w:val="28"/>
          <w:szCs w:val="28"/>
        </w:rPr>
        <w:t>1. Рассмотреть вопрос о разработке региональной системы                                     п</w:t>
      </w:r>
      <w:r>
        <w:rPr>
          <w:bCs/>
          <w:sz w:val="28"/>
          <w:szCs w:val="28"/>
        </w:rPr>
        <w:t>рофилактики семейно-бытового насилия и поддержки пострадавших,                           включающую в себя в том чис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- разработку регламента межведомственного взаимодействия                            исполнительных органов государственной власти Владимирской области                     по работе с пострадавшими от семейно-бытового насилия во Владимирской                     области, предусмотрев предоставление бесплатной юридической,                       психологической и медиативной помощ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- создание в муниципальных районах и городских округах Владимирской области круглосуточных кризисных центров для пострадавших                                         от семейно-бытового насилия, в том числе с привлечением социально                        ориентированных некоммерческих организац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- изменение механизма организации оказания социальной помощи                          в отделениях помощи женщинам, оказавшимся в трудной жизненной                            ситуации, комплексных центров социального обслуживания населения,                            предусмотрев возможность совместного пребывания в них женщин с детьм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- создание единой областной круглосуточной телефонной «службы                   доверия» для пострадавших от семейно-бытового насилия и системы                           информирования о ней граждан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-  организацию на регулярной основе обучающих семинаров (тренингов) по повышению уровня профессиональных навыков в профилактике и оказании                      помощи пострадавшим, а также по вопросам, касающимся </w:t>
      </w:r>
      <w:r>
        <w:rPr>
          <w:rStyle w:val="Extendedtextshort"/>
          <w:bCs/>
          <w:sz w:val="28"/>
          <w:szCs w:val="28"/>
        </w:rPr>
        <w:t>информирования</w:t>
      </w:r>
      <w:r>
        <w:rPr>
          <w:rStyle w:val="Extendedtextshort"/>
          <w:sz w:val="28"/>
          <w:szCs w:val="28"/>
        </w:rPr>
        <w:t xml:space="preserve"> объектов системы профилактики при обнаружении признаков жестокого                  обращения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для работников организаций социального обслуживания населения (психологов, юристов, социальных работников), образования, здравоохранения (сотрудников женских консультаций, травматологических пунктов, участковых врачей), учреждений и организаций сферы услуг (социальные бани,                           парикмахерские), расположенных на территории Владимирской области;                       для председателей КТОСов, старших домов, уличком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2. Актуализировать на официальном сайте администрации Владимирской области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avo.ru информацию о деятельности органов исполнительной      власти области, учреждений и организаций, оказывающих социальную помощь                                      гражданам, оказавшимся в тяжелой жизненной ситуации (в том числе                         при семейно-бытовом насилии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3. Рассмотреть вопрос о разработке и размещении в общественных                    местах, в средствах массовой информации социальной рекламы, направленной                                 на нетерпимое отношение в обществе к семейно-бытовому насилию в любых                   его проявления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4. Стимулировать деятельность социально ориентированных                           некоммерческих организаций, занимающихся вопросами профилактики                    семейно-бытового насилия и оказания помощи его жертвам, в том                   числе путем создания кризисных центров поддержки пострадавших                             от семейно-бытового насил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Оказывать содействие в р</w:t>
      </w:r>
      <w:r>
        <w:rPr>
          <w:bCs/>
          <w:sz w:val="28"/>
          <w:szCs w:val="28"/>
        </w:rPr>
        <w:t>азмещении информации об учреждениях                                и организациях, оказывающих помощь жертвам насилия, в организациях                    социальной сферы (социальные службы, медицинские организации,                           образовательные организации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ам местного самоуправления муниципальных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center"/>
        <w:rPr/>
      </w:pPr>
      <w:r>
        <w:rPr>
          <w:b/>
          <w:sz w:val="28"/>
          <w:szCs w:val="28"/>
        </w:rPr>
        <w:t>образований Владимирской обла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Оказывать содейств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- в создании в каждом муниципальном районе (городском округе)                         Владимирской области круглосуточных кризисных центров поддержки                            пострадавших от домашнего насилия, в том числе с привлечением                   социально ориентированных некоммерческих организац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- в р</w:t>
      </w:r>
      <w:r>
        <w:rPr>
          <w:bCs/>
          <w:sz w:val="28"/>
          <w:szCs w:val="28"/>
        </w:rPr>
        <w:t>азмещении информации об учреждениях и организациях,                            оказывающих помощь жертвам насилия, в организациях социальной сферы (социальные службы, медицинские организации, образовательные                      организации), расположенных на территории муниципального образования,                 на транспорт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в размещении </w:t>
      </w:r>
      <w:r>
        <w:rPr>
          <w:sz w:val="28"/>
          <w:szCs w:val="28"/>
        </w:rPr>
        <w:t>на официальном сайте администрации соответствующего  муниципального образования информации о деятельности органов                          государственной власти, учреждений и организаций, оказывающих                           социальную помощь при семейно-бытовом насил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Управлению Министерства внутренних дел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по Владимирской обла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ть возможность включения в программы профессиональной подготовки на местах </w:t>
      </w:r>
      <w:r>
        <w:rPr>
          <w:bCs/>
          <w:sz w:val="28"/>
          <w:szCs w:val="28"/>
        </w:rPr>
        <w:t>сотрудников правоохранительных органов,                      осуществляющих работу с пострадавшими от семейно-бытового насилия,                   неблагополучными семьями, курсы, направленные на повышение уровня               их профессиональной компетенции в отношении особенностей работы                            с жертвами насил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Уполномоченному по правам человека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Владимирской области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1. Разработать унифицированные формы справочных материалов,                  содержащих информацию о социальных учреждениях и организациях,</w:t>
      </w:r>
      <w:r>
        <w:rPr>
          <w:bCs/>
          <w:sz w:val="28"/>
          <w:szCs w:val="28"/>
        </w:rPr>
        <w:t xml:space="preserve">                    оказывающих помощь жертвам насилия, с рассылкой по соответствующим                учреждениям и организаци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 рамках правового просвещения граждан и проведения </w:t>
      </w:r>
      <w:bookmarkStart w:id="0" w:name="_GoBack"/>
      <w:bookmarkEnd w:id="0"/>
      <w:r>
        <w:rPr>
          <w:bCs/>
          <w:sz w:val="28"/>
          <w:szCs w:val="28"/>
        </w:rPr>
        <w:t xml:space="preserve">                             просветительских мероприятий для отдельных социальных групп (школьники, старшее поколение и другие) информировать о возможных способах                         поддержки при семейно-бытовом насилии, существующих государственных гарантиях и мероприятиях, реализуемых на территории Владимирской области,                                      для поддержки пострадавших от насилия. </w:t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98425</wp:posOffset>
              </wp:positionV>
              <wp:extent cx="11874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27.25pt;mso-wrap-distance-left:0pt;mso-wrap-distance-right:0pt;mso-wrap-distance-top:0pt;mso-wrap-distance-bottom:0pt;margin-top:7.7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xtendedtextshort">
    <w:name w:val="extended-text__short"/>
    <w:basedOn w:val="Style12"/>
    <w:qFormat/>
    <w:rPr/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xtendedtextfull">
    <w:name w:val="extended-text__f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35:00Z</dcterms:created>
  <dc:creator>Nadaf</dc:creator>
  <dc:description/>
  <cp:keywords/>
  <dc:language>en-US</dc:language>
  <cp:lastModifiedBy>ermilovavv</cp:lastModifiedBy>
  <cp:lastPrinted>2019-09-16T15:54:00Z</cp:lastPrinted>
  <dcterms:modified xsi:type="dcterms:W3CDTF">2020-02-03T14:09:00Z</dcterms:modified>
  <cp:revision>104</cp:revision>
  <dc:subject/>
  <dc:title>ОООО  </dc:title>
</cp:coreProperties>
</file>